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96"/>
        <w:gridCol w:w="1418"/>
        <w:gridCol w:w="1134"/>
        <w:gridCol w:w="1134"/>
        <w:gridCol w:w="3685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rPr/>
            </w:pPr>
            <w:r>
              <w:rPr/>
              <w:t>Field Name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rPr/>
            </w:pPr>
            <w:r>
              <w:rPr/>
              <w:t>Descri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rPr/>
            </w:pPr>
            <w:r>
              <w:rPr/>
              <w:t>Data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rPr/>
            </w:pPr>
            <w:r>
              <w:rPr/>
              <w:t>Field size / Lengt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NAME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tel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MPCODE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mployee 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TY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cation of h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NAGER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nager’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RSTARTED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ar manager star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MAIL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nager’s email 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y field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ason for choic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creenshot of table design in database softwar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creenshot of data entry form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36:00Z</dcterms:created>
  <dc:creator/>
  <dc:description/>
  <dc:language>en-US</dc:language>
  <cp:lastModifiedBy/>
  <dcterms:modified xsi:type="dcterms:W3CDTF">2015-02-05T16:36:00Z</dcterms:modified>
  <cp:revision>1</cp:revision>
  <dc:subject/>
  <dc:title/>
</cp:coreProperties>
</file>