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536" w:leader="none"/>
          <w:tab w:val="left" w:pos="6237" w:leader="none"/>
          <w:tab w:val="left" w:pos="7371" w:leader="none"/>
        </w:tabs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HNAME</w:t>
        <w:tab/>
        <w:t>EMPCODE</w:t>
        <w:tab/>
        <w:t>CITY</w:t>
        <w:tab/>
        <w:t>MANAGER</w:t>
        <w:tab/>
        <w:t>YRSTARTED</w:t>
        <w:tab/>
        <w:t>EMAIL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536" w:leader="none"/>
          <w:tab w:val="left" w:pos="6237" w:leader="none"/>
          <w:tab w:val="left" w:pos="7371" w:leader="none"/>
        </w:tabs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rliament Mansions</w:t>
        <w:tab/>
        <w:t>L101</w:t>
        <w:tab/>
        <w:t>London</w:t>
        <w:tab/>
        <w:t>Lydia White</w:t>
        <w:tab/>
        <w:t>2000</w:t>
        <w:tab/>
        <w:t>lydia.white@dhg2000.co.uk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536" w:leader="none"/>
          <w:tab w:val="left" w:pos="6237" w:leader="none"/>
          <w:tab w:val="left" w:pos="7371" w:leader="none"/>
        </w:tabs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ragrant Harbour</w:t>
        <w:tab/>
        <w:t>H102</w:t>
        <w:tab/>
        <w:t>Hong Kong</w:t>
        <w:tab/>
        <w:t>Li Chen</w:t>
        <w:tab/>
        <w:t>2002</w:t>
        <w:tab/>
        <w:t>li.chen@dhg2000.co.uk</w:t>
      </w:r>
    </w:p>
    <w:p>
      <w:pPr>
        <w:pStyle w:val="Normal"/>
        <w:tabs>
          <w:tab w:val="clear" w:pos="720"/>
          <w:tab w:val="left" w:pos="2268" w:leader="none"/>
          <w:tab w:val="left" w:pos="3402" w:leader="none"/>
          <w:tab w:val="left" w:pos="4536" w:leader="none"/>
          <w:tab w:val="left" w:pos="6237" w:leader="none"/>
          <w:tab w:val="left" w:pos="7371" w:leader="none"/>
        </w:tabs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mple View</w:t>
        <w:tab/>
        <w:t>C103</w:t>
        <w:tab/>
        <w:t>Chennai</w:t>
        <w:tab/>
        <w:t>Aditi Singh</w:t>
        <w:tab/>
        <w:t>2006</w:t>
        <w:tab/>
        <w:t>aditi.singh@dhg2000.co.uk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6:24:00Z</dcterms:created>
  <dc:creator>Peter Muir</dc:creator>
  <dc:description/>
  <dc:language>en-US</dc:language>
  <cp:lastModifiedBy>Peter Muir</cp:lastModifiedBy>
  <dcterms:modified xsi:type="dcterms:W3CDTF">2015-02-05T16:24:00Z</dcterms:modified>
  <cp:revision>2</cp:revision>
  <dc:subject/>
  <dc:title/>
</cp:coreProperties>
</file>